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</w:rPr>
        <w:t>機能証明書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 xml:space="preserve">                                                                </w:t>
      </w:r>
      <w:r>
        <w:rPr/>
        <w:t>令和</w:t>
      </w:r>
      <w:r>
        <w:rPr>
          <w:lang w:eastAsia="zh-CN"/>
        </w:rPr>
        <w:t>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矢野　誠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  <w:r>
        <w:rPr/>
        <w:t>印</w:t>
      </w:r>
    </w:p>
    <w:p>
      <w:pPr>
        <w:pStyle w:val="Normal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「第五期 </w:t>
      </w:r>
      <w:r>
        <w:rPr/>
        <w:t>RIETI PC-LAN</w:t>
      </w:r>
      <w:r>
        <w:rPr/>
        <w:t>サービス</w:t>
      </w:r>
      <w:r>
        <w:rPr/>
        <w:t>の調達」の入札に関し、「</w:t>
      </w:r>
      <w:r>
        <w:rPr/>
        <w:t xml:space="preserve">第五期 </w:t>
      </w:r>
      <w:r>
        <w:rPr/>
        <w:t>RIETI PC-LAN</w:t>
      </w:r>
      <w:r>
        <w:rPr/>
        <w:t>サービス</w:t>
      </w:r>
      <w:r>
        <w:rPr/>
        <w:t>の調達仕様書」</w:t>
      </w:r>
      <w:r>
        <w:rPr/>
        <w:t>（</w:t>
      </w:r>
      <w:r>
        <w:rPr/>
        <w:t>以下、</w:t>
      </w:r>
      <w:r>
        <w:rPr/>
        <w:t>仕様書）の要件</w:t>
      </w:r>
      <w:r>
        <w:rPr/>
        <w:t>を満たすことを証明するため、機能証明書を提出致します。また、本機能証明</w:t>
      </w:r>
      <w:r>
        <w:rPr/>
        <w:t>書</w:t>
      </w:r>
      <w:r>
        <w:rPr/>
        <w:t>に示した以外</w:t>
      </w:r>
      <w:r>
        <w:rPr/>
        <w:t>の項目においても、仕様等の全ての事項を満たすことを証明いたしま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000"/>
      <w:pgNumType w:start="1"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２）</w:t>
    </w:r>
  </w:p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2:00Z</dcterms:created>
  <dc:creator>経済産業研究所</dc:creator>
  <dc:description/>
  <cp:keywords/>
  <dc:language>en-US</dc:language>
  <cp:lastModifiedBy>RIETI</cp:lastModifiedBy>
  <cp:lastPrinted>2009-07-16T11:18:00Z</cp:lastPrinted>
  <dcterms:modified xsi:type="dcterms:W3CDTF">2020-10-26T09:08:00Z</dcterms:modified>
  <cp:revision>5</cp:revision>
  <dc:subject/>
  <dc:title>委任状</dc:title>
</cp:coreProperties>
</file>