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  <w:lang w:eastAsia="zh-CN"/>
        </w:rPr>
        <w:t>委　　任　　状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 xml:space="preserve">                                                                </w:t>
      </w:r>
      <w:r>
        <w:rPr>
          <w:lang w:eastAsia="zh-CN"/>
        </w:rPr>
        <w:t>平成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中島　厚志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  <w:r>
        <w:rPr/>
        <w:t>印</w:t>
      </w:r>
    </w:p>
    <w:p>
      <w:pPr>
        <w:pStyle w:val="Normal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私は、下記の者を代理人と定め「</w:t>
      </w:r>
      <w:r>
        <w:rPr/>
        <w:t>RIETI</w:t>
      </w:r>
      <w:r>
        <w:rPr/>
        <w:t>情報セキュリティポリシー改定支援業務</w:t>
      </w:r>
      <w:r>
        <w:rPr/>
        <w:t>」に関し、次の事項に関する権限を委任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委任事項　　　１．入札（見積り）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  <w:r>
        <w:rPr/>
        <w:t>２．開札の立会い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</w:t>
      </w:r>
      <w:r>
        <w:rPr/>
        <w:t>代理人氏名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7705</wp:posOffset>
                </wp:positionH>
                <wp:positionV relativeFrom="paragraph">
                  <wp:posOffset>244475</wp:posOffset>
                </wp:positionV>
                <wp:extent cx="720725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69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75pt;height:68.5pt;mso-wrap-distance-left:9.05pt;mso-wrap-distance-right:9.05pt;mso-wrap-distance-top:0pt;mso-wrap-distance-bottom:0pt;margin-top:19.25pt;mso-position-vertical-relative:text;margin-left:25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      </w:t>
      </w:r>
      <w:r>
        <w:rPr/>
        <w:t>代理人使用印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000"/>
      <w:pgNumType w:start="1"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２）</w:t>
    </w:r>
  </w:p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　　</dc:creator>
  <dc:description/>
  <cp:keywords/>
  <dc:language>en-US</dc:language>
  <cp:lastModifiedBy>鎌田 環</cp:lastModifiedBy>
  <cp:lastPrinted>2009-07-16T11:18:00Z</cp:lastPrinted>
  <dcterms:modified xsi:type="dcterms:W3CDTF">2018-06-23T06:17:00Z</dcterms:modified>
  <cp:revision>15</cp:revision>
  <dc:subject/>
  <dc:title>（様式－１）</dc:title>
</cp:coreProperties>
</file>